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8pt;margin-top:0pt;width:280.45pt;height:41.2pt;mso-wrap-style:none;v-text-anchor:middle" type="_x0000_t136">
            <v:path textpathok="t"/>
            <v:textpath on="t" fitshape="t" string="Витаминные чаи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60 г плодов и листьев шиповника, 20 г  рябины обыкновенной и душицы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40 г плодов и листьев шиповника, 60 г листьев земляники, 40 г листьев ежевики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0 г душицы, 60 г листьев бадана черного, 60 г листьев малины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60 г плодов шиповника, 40 г череды, 40 г листьев черники, 40 г зверобоя, 20 г чабреца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30 г корня лопуха большого, 20 г корня одуванчика, 40 г крапивы, 40 г листьев черники, 40 г плодов шиповника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40 г листьев земляники, 30 г листьев ежевики, 50 г плодов шиповника, 20 г мяты перечной, 10 г пустырника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0 г листьев черной смородины, 20 г плодов боярышника, 30 г цветков гречихи, 40 г плодов шиповника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0 г листьев черной смородины, 20 г душицы, 60 г листьев ежев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се эти чаи готовятся одинаково –1-2 ч.л.  смеси залить 1 стаканом воды, необходимо довести до кипения  и настаивать полтора часа в фарфоровой или эмалированной посуде под крышкой. Пить их рекомендуется зимой или весной по 1-2 стакана в день. Но продолжительность употребления такого чая не более 10 дней, так как эти чаи содержат в своем составе лекарственные растения, поэтому употреблять такой чай нужно умеренно. При желании для вкуса можно добавить мед. Состав этих напитков и сочетание витаминов благотворно действуют на обмен веществ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8:53:00Z</dcterms:created>
  <dc:creator>***</dc:creator>
  <dc:description/>
  <dc:language>en-US</dc:language>
  <cp:lastModifiedBy>***</cp:lastModifiedBy>
  <cp:lastPrinted>2002-04-16T14:25:00Z</cp:lastPrinted>
  <dcterms:modified xsi:type="dcterms:W3CDTF">2002-04-16T09:25:00Z</dcterms:modified>
  <cp:revision>3</cp:revision>
  <dc:subject/>
  <dc:title/>
</cp:coreProperties>
</file>